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0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. Садовое    -    Ставрополь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4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44 км.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819"/>
      </w:tblGrid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Садово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Садовое Республика Калмыкия, Сарпинский р-н, с. Садовое, ул. Ленина, д. 122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Арзги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6570 с. Арзгир Ставропольский край, с. Арзгир, ул. Кирова, д. 15</w:t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й    пункт с. Летняя Ставк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6522 с. Летняя Ставка Ставропольский край, Туркменский район, с. Летняя Ставка, ул. Садовая, д. 52</w:t>
            </w:r>
          </w:p>
        </w:tc>
      </w:tr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5017 г. Ставрополь Ставропольский край, г. Ставрополь, ул. Маршала Жукова, 27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-469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819"/>
      </w:tblGrid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Садовое Республика Калмык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Садовое Республика Калмык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бич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Садовое Республика Калмык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Элиста - примыкание к автомобильной дороге "Дивное - Рагули - Арзгир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Дивное - Рагули - Арзги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джа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джа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Дивное - Рагули - Арзги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Светлоград - Летняя Ставка - Кучерл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Летняя Став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Светлоград - Летняя Ставка - Кучерл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 8 партсъез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одъезд к г. Ставрополю от а/д "Астрахань - Элиста - Ставрополь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819"/>
      </w:tblGrid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аимсновап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3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одъезд к г. Ставрополю от а/д "Астрахань - Элиста - Ставрополь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8 партсъез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Светлоград - Летняя Ставка - Кучерл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Летняя Став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Светлоград - Летняя Ставка - Кучерл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Дивное - Рагули - Арзги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джа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джа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Дивное - Рагули - Арзги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Элиста - примыкание к автомобильной дороге "Дивное - Рагули - Арзгир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абич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Садовое Республика Калмыкия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Садовое Республика Калмык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Садовое Республика Калмыки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843"/>
        <w:gridCol w:w="1842"/>
        <w:gridCol w:w="1275"/>
        <w:gridCol w:w="2126"/>
      </w:tblGrid>
      <w:tr>
        <w:trPr>
          <w:trHeight w:val="26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701"/>
        <w:gridCol w:w="1418"/>
        <w:gridCol w:w="1560"/>
        <w:gridCol w:w="1558"/>
      </w:tblGrid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-30, 9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8-20. 13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4-46, 20-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9-30, 14-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3-36, 19-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1-45. 17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Arial Narrow">
    <w:charset w:val="01"/>
    <w:family w:val="roman"/>
    <w:pitch w:val="variable"/>
  </w:font>
  <w:font w:name="Palatino Linotype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30"/>
      <w:sz w:val="12"/>
      <w:szCs w:val="1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5</Characters>
  <CharactersWithSpaces>3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08:00Z</dcterms:created>
  <dc:creator/>
  <dc:description/>
  <dc:language>en-US</dc:language>
  <cp:lastModifiedBy/>
  <dcterms:modified xsi:type="dcterms:W3CDTF">2017-08-22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